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</w:rPr>
        <w:t>2011. április 7-i 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árgy: 2010. évi belső ellenőri éves összefoglaló jelentés elfogadá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Kistérség Többcélú Társulása 2009. november 24-i ülésén kiválasztotta a 2010. évben elvégezendő belső ellenőri feladatok ellátására a Vincent Auditor Kft-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álasztott  kft-vel megkötött szerződésben,  a kistérséggel ellátási szerződést kötött tagönkormányzati intézmények központi költségvetésből a 2009. évben igényelt normatív hozzájárulások felülvizsgálatát határozta meg elvégezendő feladat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ncent Auditor Kft. a szerződésben vállalt feladatát maradéktalanul teljesítette. </w:t>
      </w:r>
    </w:p>
    <w:p>
      <w:pPr>
        <w:pStyle w:val="Normal"/>
        <w:jc w:val="both"/>
        <w:rPr/>
      </w:pPr>
      <w:r>
        <w:rPr/>
        <w:t>Az ellenőrzés során megállapított esetleges hiányosságokat, és az eredményesebb munkavégzésre tett javaslatokat az előterjesztés mellékletét képező összefoglaló jelenté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Társulási Tanácsa elfogadja a Vincent Auditor Kft. által 2010. évről készített belső ellenőri éves összefoglaló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: belső ellenőri összefoglaló jelentés 2010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sztályvezető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</w:t>
      </w:r>
    </w:p>
    <w:p>
      <w:pPr>
        <w:pStyle w:val="Normal"/>
        <w:ind w:left="5664" w:hanging="0"/>
        <w:jc w:val="both"/>
        <w:rPr/>
      </w:pPr>
      <w:r>
        <w:rPr/>
        <w:t xml:space="preserve">        </w:t>
      </w:r>
      <w:r>
        <w:rPr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9:00Z</dcterms:created>
  <dc:creator>Timi</dc:creator>
  <dc:description/>
  <cp:keywords/>
  <dc:language>en-US</dc:language>
  <cp:lastModifiedBy>LevaiT</cp:lastModifiedBy>
  <cp:lastPrinted>2011-03-23T12:50:00Z</cp:lastPrinted>
  <dcterms:modified xsi:type="dcterms:W3CDTF">2011-03-23T11:51:00Z</dcterms:modified>
  <cp:revision>6</cp:revision>
  <dc:subject/>
  <dc:title>Dunakeszi Kistérség Többcélú </dc:title>
</cp:coreProperties>
</file>